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odaci o ponuditelj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iv, OIB, sjedište, kontakt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 (ime i prezime fizičke osobe ili naziv trgovačkog društva i osobe ovlaštenje za zastupanje) kojom izjavljujem da prihvaćam sve uvjete natječaja o prodaji nekretnina br._________ kao i nacrt kupoprodajnog ugovora iz privitka natječaja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kođer izjavljujem da ću  na  kupljenom zemljištu izgraditi građevinu___________________ djelatnosti, prema građevinskoj dozvoli koju se obvezujem dostaviti prodavatelju  odmah nakon njene pravomoćnost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U _________, _________2020.g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Calibri" w:ascii="Calibri" w:hAnsi="Calibri"/>
        </w:rPr>
        <w:t>(ponuditelj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4:12:00Z</dcterms:created>
  <dc:creator>SokolicE</dc:creator>
  <dc:description/>
  <cp:keywords/>
  <dc:language>en-US</dc:language>
  <cp:lastModifiedBy>marketing</cp:lastModifiedBy>
  <cp:lastPrinted>2015-11-04T11:43:00Z</cp:lastPrinted>
  <dcterms:modified xsi:type="dcterms:W3CDTF">2020-10-21T12:46:00Z</dcterms:modified>
  <cp:revision>4</cp:revision>
  <dc:subject/>
  <dc:title/>
</cp:coreProperties>
</file>