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- ogledni primjerak 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odaci o ponuditelj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iv, OIB, sjedište, kontak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 Z J A V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___________________________________________________ (ime i prezime fizičke osobe ili naziv trgovačkog društva i osobe ovlaštenje za zastupanje) kojom izjavljujem da 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hvaćam opće uvjete zakupa poslovnih prostora propisanih natječajem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prihvaćam prijedlog Ugovora o zakupu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 upoznat sa stanjem i opremljenošću prostora koji se daje u zakup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ihvaćam prostor uzeti u zakup u viđenom stanju i urediti ga za obavljanje djelatnosti o vlastitom trošku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 _________, _________.g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(ovlašteni ponuditelj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58:00Z</dcterms:created>
  <dc:creator>SokolicE</dc:creator>
  <dc:description/>
  <cp:keywords/>
  <dc:language>en-US</dc:language>
  <cp:lastModifiedBy>Ivan Biskupić</cp:lastModifiedBy>
  <cp:lastPrinted>2014-02-05T10:55:00Z</cp:lastPrinted>
  <dcterms:modified xsi:type="dcterms:W3CDTF">2019-10-17T08:58:00Z</dcterms:modified>
  <cp:revision>2</cp:revision>
  <dc:subject/>
  <dc:title/>
</cp:coreProperties>
</file>