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- ogledni primjerak 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odaci o ponuditelj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, OIB, sjedište, konta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___________________________________________________ (ime i prezime fizičke osobe ili naziv trgovačkog društva i osobe ovlaštenje za zastupanje) kojom izjavljujem da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vaćam opće uvjete zakupa poslovnih prostora propisanih natječaj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ihvaćam prijedlog Ugovora o zakup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 upoznat sa stanjem i opremljenošću prostora koji se daje u zaku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vaćam prostor uzeti u zakup u viđenom stanju i urediti ga za obavljanje djelatnosti o vlastitom trošk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_________, _________.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(ovlašteni ponuditel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43:00Z</dcterms:created>
  <dc:creator>SokolicE</dc:creator>
  <dc:description/>
  <cp:keywords/>
  <dc:language>en-US</dc:language>
  <cp:lastModifiedBy>Senija Kučan</cp:lastModifiedBy>
  <cp:lastPrinted>2014-02-05T10:55:00Z</cp:lastPrinted>
  <dcterms:modified xsi:type="dcterms:W3CDTF">2019-03-22T11:28:00Z</dcterms:modified>
  <cp:revision>3</cp:revision>
  <dc:subject/>
  <dc:title/>
</cp:coreProperties>
</file>